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</w:t>
      </w:r>
      <w:r>
        <w:rPr>
          <w:rFonts w:cs="Arial" w:ascii="Arial" w:hAnsi="Arial"/>
          <w:b/>
        </w:rPr>
        <w:t>PROJEKT TECHNICZNY</w:t>
      </w:r>
    </w:p>
    <w:p>
      <w:pPr>
        <w:pStyle w:val="Normal"/>
        <w:ind w:left="2832" w:hanging="283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7082"/>
      </w:tblGrid>
      <w:tr>
        <w:trPr>
          <w:trHeight w:val="8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A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      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rFonts w:cs="Calibri"/>
                <w:b/>
              </w:rPr>
              <w:t xml:space="preserve">Remont drogi gminnej nr 102200 R  Szwedy – Madeje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 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cs="Calibri"/>
                <w:b/>
              </w:rPr>
              <w:t>Szwedy - Madeje (dz. nr ewid. 57, 142/5, 142/3, 142/2142/1, 147/2, 149/6, 145/1 obr. Szwedy 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 :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mina Jaro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rocin , 37-405 Jaro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wartość  opracowania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1416"/>
      </w:tblGrid>
      <w:tr>
        <w:trPr>
          <w:trHeight w:val="393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OPRACOWANI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STRON</w:t>
            </w:r>
          </w:p>
        </w:tc>
      </w:tr>
      <w:tr>
        <w:trPr>
          <w:trHeight w:val="1158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eastAsia="Arial" w:cs="Arial"/>
                <w:sz w:val="16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STRONA TYTUŁOWA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2"/>
              </w:rPr>
              <w:t>ZAWARTOŚĆ PROJEKTU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2"/>
              </w:rPr>
              <w:t>OPIS TECHNICZNY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OPRACOWANIE GRAFICZNE...............………....................................................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58" w:hanging="2129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4"/>
              </w:rPr>
              <w:t>3-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9-11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4"/>
        <w:gridCol w:w="2409"/>
        <w:gridCol w:w="2551"/>
        <w:gridCol w:w="1416"/>
      </w:tblGrid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opracowania</w:t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 uprawnie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TECHNICZ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Zbigniew Lach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DK/0131/PWOD/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ipiec   2020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ZAWARTOŚĆ OPRACOWANIA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rona tytułowa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Opis techniczny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lan sytuacyjny      skala 1: 1000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kroje normalno – konstrukcyjne    skala 1: 50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dmiar robót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Kosztorys inwestorski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zczegółowe specyfikacje technicz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OPIS TECHNICZNY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jc w:val="left"/>
        <w:rPr>
          <w:b/>
          <w:b/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    </w:t>
      </w:r>
      <w:r>
        <w:rPr>
          <w:rFonts w:cs="Calibri"/>
          <w:b/>
          <w:sz w:val="36"/>
          <w:szCs w:val="36"/>
          <w:bdr w:val="single" w:sz="4" w:space="0" w:color="000000"/>
        </w:rPr>
        <w:t>Remont drogi gminnej nr 102200 R  Szwedy – Madeje</w:t>
      </w:r>
      <w:r>
        <w:rPr>
          <w:rFonts w:cs="Calibri"/>
          <w:b/>
          <w:sz w:val="36"/>
          <w:szCs w:val="36"/>
        </w:rPr>
        <w:t xml:space="preserve">  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PODSTAWA OPRACOWANIA: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Umowa  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Kopie map ewidencyjnej, 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i pomiary w terenie,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e przepisy i normy,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>Rozporządzenie Mt i GM z dnia 2 marca 1999 r w sprawie warunków technicznych, jakim powinny odpowiadać drogi publiczne i ich usytuowanie (Dz. U. Nr 43, poz. 430 z dnia 14 maja 1999 r.)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LOKALIZACJA: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iąg drogi  objęty niniejszym opracowaniem położony jest w km 0+000 do km 1+633,00 na terenie gminy Jarocin, Powiat Niżański . Remontowany  odcinek drogi gminnej nr 102200R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łączy się  drogę powiatową 1036R Domostawa – Szwedy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OPIS STANU ISTNIEJĄCEG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jektowany remont  drogi  gminnej  </w:t>
      </w:r>
      <w:r>
        <w:rPr>
          <w:rFonts w:cs="Arial" w:ascii="Arial" w:hAnsi="Arial"/>
          <w:b/>
          <w:sz w:val="24"/>
          <w:szCs w:val="24"/>
        </w:rPr>
        <w:t>Szwedy - Madeje (dz. nr ewid. 57;142/5;142/3; 142/2; 142/1; 147/2; 149/6; 145/1 , obr. Szwedy )</w:t>
      </w:r>
      <w:r>
        <w:rPr>
          <w:rFonts w:cs="Calibri"/>
          <w:b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jako droga klasy D ( dojazdowa ) stanowi ważny szlak komunikacyjny w układzie Gminy Jarocin . Przebiega przez tereny zabudowane i niezabudowany. Jezdnia na części ciągu posiada obecnie konstrukcję podatną o nawierzchni  tłuczniowej  , jej szerokość   w stanie istniejącym wynosi śr. 3,50 m. Pobocza gruntowe o średniej szerokości 0,75 m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Remont przedmiotowej drogi nie spowoduje zmian geometrycznych drogi, jak również nie zmienią nośności istniejącej drogi, co roboty przewidziane do wykonania  kwalifikuje jako remont zgodnie z obowiązującą Ustawą Prawo Budowlan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 xml:space="preserve">Stan techniczny nawierzchni określony wg czterostopniowej klasyfikacji SOSN,                 ma podstawie inwentaryzacji i wizualnej oceny uszkodzeń, odnosi ją do klasy D – stan zły, tj. nawierzchnia z uszkodzeniami wymagająca zaplanowania pilnych zabiegów remontowo – modernizacyjnyc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tniejące uszkodzenia świadczą o zbyt małej nośności,  ubytki, wyboje stwarzają, szczególnie w okresie wiosennych roztopów, bardzo duże zagrożenie dla bezpieczeństwa w ruchu drogowym. Mimo remontów cząstkowych stan jezdni przedmiotowego ciągu drogowego sukcesywnie uległ na skutek obfitych opadów deszczu degradacji. Jedyną szansą na zahamowanie tego procesu, oraz dostosowanie parametrów geometryczno – konstrukcyjnych do aktualnie panujących warunków ruchu jest gruntowany remont. </w:t>
      </w:r>
    </w:p>
    <w:p>
      <w:pPr>
        <w:pStyle w:val="TextBody"/>
        <w:jc w:val="left"/>
        <w:rPr/>
      </w:pPr>
      <w:r>
        <w:rPr>
          <w:rFonts w:cs="Arial" w:ascii="Arial" w:hAnsi="Arial"/>
        </w:rPr>
        <w:t>Droga obecnie obciążona jest ruchem o natężeniu KR-1 i stanowi funkcję drogi dojazdowej (klasa D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AN PROJEKTOWAN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ne wyjściowe: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czba osi obliczeniowych 100 kN na dobę na obliczeniowy pas ruchu                          z prognozowanego SDR w połowie okresu eksploatacji przebudowanej drogi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</w:rPr>
        <w:t>L = 11 osi 80 kN / dobę, (KR1)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czny wzrost ruchu: p = 8 %,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40 km / 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4"/>
        </w:rPr>
        <w:t>Obliczeniowy okres eksploatacji drogi po wykonaniu  remontu: 10 lat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Droga jednojezdniowa, jednopasow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9"/>
        </w:numPr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geometryczne: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 xml:space="preserve">Planuje </w:t>
      </w:r>
      <w:r>
        <w:rPr>
          <w:sz w:val="28"/>
          <w:szCs w:val="28"/>
        </w:rPr>
        <w:t>się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remont  drogi gminnej </w:t>
      </w:r>
      <w:r>
        <w:rPr>
          <w:rFonts w:cs="Arial" w:ascii="Arial" w:hAnsi="Arial"/>
          <w:b/>
          <w:sz w:val="24"/>
          <w:szCs w:val="24"/>
        </w:rPr>
        <w:t>Szwedy - Madeje (dz. nr ewid. 57;142/5;142/3; 142/2; 142/1; 147/2; 149/6; 145/1 , obr. Szwedy )</w:t>
      </w:r>
      <w:r>
        <w:rPr>
          <w:rFonts w:cs="Calibri"/>
          <w:b/>
        </w:rPr>
        <w:t xml:space="preserve">  </w:t>
      </w:r>
      <w:r>
        <w:rPr>
          <w:sz w:val="28"/>
          <w:szCs w:val="28"/>
        </w:rPr>
        <w:t xml:space="preserve">  w km 0+000 – 1+ 633 </w:t>
      </w:r>
      <w:r>
        <w:rPr>
          <w:b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pasowując parametry drogi do istniejących parametrów geometrycznych.                              </w:t>
      </w:r>
    </w:p>
    <w:p>
      <w:pPr>
        <w:pStyle w:val="Tekstpodstawowywcity2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wcity2"/>
        <w:ind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"/>
        <w:ind w:hanging="0"/>
        <w:jc w:val="left"/>
        <w:rPr/>
      </w:pPr>
      <w:r>
        <w:rPr/>
      </w:r>
    </w:p>
    <w:p>
      <w:pPr>
        <w:pStyle w:val="Tekstpodstawowywcity2"/>
        <w:ind w:hanging="0"/>
        <w:jc w:val="left"/>
        <w:rPr>
          <w:b/>
          <w:b/>
        </w:rPr>
      </w:pPr>
      <w:r>
        <w:rPr>
          <w:b/>
        </w:rPr>
        <w:t>Projektowane parametry geometryczn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ierzchnia jezdni o szerokości 4,00 m  na odcinku od 0+000 do 0+145 i od km 0+145 do 1+633 o szerokości 3,50m, o przekroju dwustronnym ze spadkiem o wartości 2 % .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ocza o szerokości  średnio 0,75 m ze spadkiem  około 6 - 8%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osi jezdni w planie bez zmian (po istniejącej trasie), po wytyczeniu przed rozpoczęciem robót za pomocą tyczek oraz palik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weleta osi jezdni nie zmieni się, co  nie spowoduje zmian konstrukcyjnych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mont będzie polegał na odtworzeniu parametrów pierwotnych drogi, co kwalifikuje roboty budowlane do robót  remontow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konstrukcyjne:</w:t>
      </w:r>
    </w:p>
    <w:p>
      <w:pPr>
        <w:pStyle w:val="Tekstpodstawowywcity2"/>
        <w:ind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Projektuje się </w:t>
      </w:r>
      <w:r>
        <w:rPr>
          <w:szCs w:val="24"/>
        </w:rPr>
        <w:t xml:space="preserve">remont </w:t>
      </w:r>
      <w:r>
        <w:rPr/>
        <w:t xml:space="preserve"> przy zachowaniu następujących parametrów konstrukcyjnych:</w:t>
      </w:r>
    </w:p>
    <w:p>
      <w:pPr>
        <w:pStyle w:val="Tekstpodstawowywcity2"/>
        <w:ind w:hanging="0"/>
        <w:jc w:val="left"/>
        <w:rPr/>
      </w:pPr>
      <w:r>
        <w:rPr/>
      </w:r>
    </w:p>
    <w:p>
      <w:pPr>
        <w:pStyle w:val="Tekstpodstawowywcity2"/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Jezdnia i pobocza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a ścieralna gr.4 z mieszanki mineralno - asfaltowa  AC 11 S 50/70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pobocza z materiału kamiennego gr. 4 cm szer. śr. 0,75 m o spadku 6 - 8%</w:t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 opaska gruntowa szer. 0,30m grubości śr. 4 cm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ezdnia i pobocza 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podbudowy z mieszanki kamiennej 0/31,5mm gr. 15 cm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wiążąca gr. 5 cm z  z mieszanki mineralno - asfaltowa  AC 16 W 50/70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ścieralna gr.4 z mieszanki mineralno - asfaltowa  AC 11 S 50/70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bocza z materiału kamiennego gr. śr. 24 cm szer. śr. 0,75 m o spadku 6 - 8%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opaska gruntowa szer. 0,30 m gr. śr. 24 cm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wy i przepusty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lanuje się remont przepustów: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2 szt. przepustów  długości 6 mb o średnicy 50 cm z przyczółkami prefabrykowanymi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1 szt. przepust długości 9 mb o średnicy 60 cm z przyczółkami prefabrykowanymi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2 szt. przepustów  długości 9 mb o średnicy 50 cm z przyczółkami prefabrykowanymi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czyszczenie istniejącej nawierzchni bitumicznej oraz wykonanie związania międzywarstwowego dla poszczególnych warstw jako obligatoryjn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4.3  Odwodnienie:</w:t>
      </w:r>
    </w:p>
    <w:p>
      <w:pPr>
        <w:pStyle w:val="Heading8"/>
        <w:ind w:firstLine="708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Odwodnienie nawierzchni jezdni jak w stanie istniejącym, poprzez spadki podłużne i poprzeczne do istniejących rowów przydrożnych oraz przez odmulenie  rowów  przydrożnych i remont istniejących przepus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ROBOTY ZIEMNE:  </w:t>
      </w:r>
    </w:p>
    <w:p>
      <w:pPr>
        <w:pStyle w:val="TextBodyIndent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Na projektowanym do  remontu  ciągu drogowym  nie  występują roboty ziemne.</w:t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:</w:t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</w:rPr>
        <w:t xml:space="preserve">Projektowany  remont ciągu drogi gminnej nie spowoduje emisji zanieczyszczeń, wibracji, hałasu, nie wytwarza odpadów i nie ma wpływu na drzewostan, powierzchnię ziemi, glebę, wody powierzchniowe i podziemne. Nie wywołuje negatywnego wpływu na środowisko, na zdrowie ludzi oraz obiekty sąsiednie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W efekcie projektowanego remontu  ulegną zmniejszeniu negatywne skutki oddziaływania ruchu drogowego. Poprzez odtworzenie  nowych warstw konstrukcyjnych zwiększy się płynność ruchu, a co za tym idzie zmniejszą się ilości emitowanych spalin. Zmniejszeniu ulegną również wibracje, drgania i hałas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RZĄDZENIA OBCE: </w:t>
      </w:r>
    </w:p>
    <w:p>
      <w:pPr>
        <w:pStyle w:val="Heading9"/>
        <w:ind w:left="0" w:firstLine="36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rFonts w:cs="Arial" w:ascii="Arial" w:hAnsi="Arial"/>
        </w:rPr>
        <w:t>Na projektowanym do remontu ciągu drogi gminnej nie występuje kolizja z urządzeniami obcymi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E INFORMACYJNE: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>Tereny na których projektuje się remont nie są wpisane do rejestru zabytków oraz nie podlegają ochronie na podstawie ustaleń miejscowego planu zagospodarowania przestrzennego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występują wpływy eksploatacji górniczej. Nie występują zagrożenia dla środowiska oraz higieny i zdrowia użytkowników sąsiednich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/>
        <w:ind w:left="714" w:hanging="357"/>
        <w:jc w:val="left"/>
        <w:rPr>
          <w:sz w:val="32"/>
          <w:szCs w:val="28"/>
        </w:rPr>
      </w:pPr>
      <w:r>
        <w:rPr>
          <w:u w:val="single"/>
        </w:rPr>
        <w:t xml:space="preserve">ZAŁĄCZNIK: </w:t>
      </w:r>
      <w:r>
        <w:rPr>
          <w:szCs w:val="28"/>
        </w:rPr>
        <w:t>Informacja dotycząca bezpieczeństwa i ochrony zdrowi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a tytułowa projektu wykonawczego zawiera informacje wymienione w §2.2. Rozporządzenia Ministra Infrastruktury z dnia 23 czerwca 2003 roku w sprawie informacji dotyczącej bezpieczeństwa i ochrony zdrowia oraz planu bezpieczeństwa i ochrony zdrow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Zakres robót dla całego zamierzenia budowlanego oraz kolejność realizacji poszczególnych obiektów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Zakres robót dla całego zamierzenia budowlanego podany jest w opisie technicznym Kolejność realizacji poszczególnych obiektów zostanie określona przez Wykonawcę robót. 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ykaz istniejących obiektów budowlanych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Istniejące obiekty budowlane to: droga, zjazdy i skrzyżowania, przepust, uzbrojenie terenu (sieć teletechniczna, elektryczna)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Elementy zagospodarowania działki lub terenu, które mogą stwarzać zagrożenie bezpieczeństwa i zdrowia ludzi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Elementem zagospodarowania działki lub terenu, który może stwarzać zagrożenie bezpieczeństwa i zdrowia ludzi jest ruch drogowy odbywający się po drodze gminnej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Przewidywane zagrożenia występujące podczas realizacji robót budowlanych, określające ich skalę i rodzaje zagrożeń oraz miejsce i czas ich wystąpienia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odczas realizacji robót budowlanych będą występowały typowe dla wielobranżowych inwestycji drogowych rodzaje zagrożeń wynikające min. z wykonywania robót ziemnych,  Skala zagrożeń jest ograniczona do placu budowy (zagrożenie lokalne).</w:t>
      </w:r>
    </w:p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Miejsce i czas wystąpienia zagrożeń: każdorazowo podczas wykonywania robót budowlanych w obszarze i w czasie wykonywan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skazanie sposobu prowadzenia instruktażu pracowników przed przystąpieniem do realizacji robót szczególnie niebezpiecznych.</w:t>
      </w:r>
    </w:p>
    <w:p>
      <w:pPr>
        <w:pStyle w:val="TextBody"/>
        <w:spacing w:lineRule="auto" w:line="228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rzed przystąpieniem do realizacji robót szczególnie niebezpiecznych należy przeprowadzić instruktaż pracowników w sposób zgodny z przepisami dotyczącymi bezpieczeństwa i higieny pracy przy wykonywaniu robót budowlanych. Instruktaż powinien określać: zasady postępowania w przypadku wystąpienia zagrożenia, konieczność stosowania przez pracowników środków ochrony indywidualnej, zabezpieczającej przed skutkami zagrożeń, zasady bezpośredniego nadzoru nad pracami szczególnie niebezpiecznymi przez wyznaczone w tym celu osoby.</w:t>
      </w:r>
    </w:p>
    <w:p>
      <w:pPr>
        <w:pStyle w:val="Legenda"/>
        <w:spacing w:lineRule="auto" w:line="216" w:before="60" w:after="60"/>
        <w:ind w:left="567" w:hanging="0"/>
        <w:rPr>
          <w:sz w:val="24"/>
        </w:rPr>
      </w:pPr>
      <w:r>
        <w:rPr>
          <w:sz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9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lang w:val="en-US"/>
    </w:rPr>
  </w:style>
  <w:style w:type="character" w:styleId="TytuZnak">
    <w:name w:val="Tytuł Znak"/>
    <w:qFormat/>
    <w:rPr>
      <w:b/>
      <w:i/>
      <w:sz w:val="24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27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52:00Z</dcterms:created>
  <dc:creator>sliwinski</dc:creator>
  <dc:description/>
  <cp:keywords/>
  <dc:language>en-US</dc:language>
  <cp:lastModifiedBy>uzytkownik</cp:lastModifiedBy>
  <cp:lastPrinted>2020-07-29T17:45:00Z</cp:lastPrinted>
  <dcterms:modified xsi:type="dcterms:W3CDTF">2021-05-05T07:23:00Z</dcterms:modified>
  <cp:revision>29</cp:revision>
  <dc:subject/>
  <dc:title>Inwestor: Powiat Niżański</dc:title>
</cp:coreProperties>
</file>